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030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387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625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529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791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315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00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786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183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201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964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155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583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189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025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