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166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48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16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107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90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716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419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09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835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66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091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17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72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11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828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83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