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265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460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38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808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296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493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859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170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821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128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008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50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722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