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47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933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11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93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95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195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611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60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639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13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5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379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279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929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