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420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37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560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343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8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73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0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82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68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81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00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98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83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226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369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325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