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49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678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01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667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93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415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03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476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60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5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8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057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55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