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482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77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003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263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26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148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00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343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756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447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550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307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715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961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26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