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010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497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380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406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318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25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10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97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90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901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944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292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132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031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11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37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175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