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174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837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621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723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862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602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814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341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01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989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909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107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952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