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6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06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19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57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86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7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67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575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94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48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18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8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1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95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98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