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6482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7731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166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0248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6984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4781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3855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2987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2304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4688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882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222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2042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1012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8114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9627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4488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