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012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405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108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009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533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520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184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968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632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891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143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627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217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