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26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787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525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19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25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830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39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90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87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784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08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255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44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701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412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