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120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194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47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66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52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43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8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196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02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38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090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738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5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70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75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8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9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