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9637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51403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49044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37500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72157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48980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5488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89808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75786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32449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13060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6605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06010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