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719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360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567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18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65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386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614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321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790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470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76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908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560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58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977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