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85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921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3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63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12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038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00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39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74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93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2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0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94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03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048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54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