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3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045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947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018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53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01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2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60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22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98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1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20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816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