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15862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30265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68621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91308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64370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31474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58192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86046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13912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47618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33505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43040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46408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97939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84834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