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67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36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983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710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561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306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30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018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825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741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282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194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945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003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980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503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73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