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903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185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969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710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173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530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093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257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282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071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809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172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247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