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630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1930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5125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6053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3838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2237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0796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277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7967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8239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0801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3826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2510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7179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5927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