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44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51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670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95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30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84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46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412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60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74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02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2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178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38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0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61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