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214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516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112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515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000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34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249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081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313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009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511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480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609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