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788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056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15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50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8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183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412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279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318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494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19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66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733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354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35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