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01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28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57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13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93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94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69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3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78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08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39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9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2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45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08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1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