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473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660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2491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153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342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98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350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829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29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663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147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707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737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