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889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441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941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74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308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545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976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030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450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972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884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236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341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240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553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