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73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16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33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89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88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47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081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935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546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69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11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8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17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845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632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667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734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