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0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90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44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434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55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81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23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49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783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6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57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9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973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