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07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495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98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9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92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3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18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673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21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2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22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29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95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94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343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