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865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636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672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160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49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799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482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699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410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79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341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913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523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472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830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523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969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