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6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97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39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59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4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75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810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22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0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3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21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96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