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64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09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58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57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4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07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10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7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7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82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959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44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91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202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9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