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733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17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011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70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879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07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548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405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51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198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299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72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387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797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185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574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63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