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644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57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401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052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862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997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760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544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125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21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28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853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418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