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82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62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318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07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87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06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16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53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282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683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532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592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59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19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319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