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71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0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31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57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715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00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91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55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094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69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88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2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58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44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632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76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