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77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63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02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7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14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51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44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08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73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127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858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80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281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