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037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458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153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924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277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914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611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927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323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891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709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84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080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412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0031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