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512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469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105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3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028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532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730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573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527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579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876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551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302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636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931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053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291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