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631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595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23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560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320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896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772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219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829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678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470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119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070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