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0366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00620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76459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7040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555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3419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9438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24277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02012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5978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48625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81254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412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6776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6525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