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9383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1781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325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703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725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00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7836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07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61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668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927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982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217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6404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6676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827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619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