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317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501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120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580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494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2609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934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899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272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440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756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32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912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