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34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40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732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36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936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379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184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890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14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678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84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50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63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415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55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