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322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60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77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1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2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90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8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69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770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29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90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24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5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532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93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87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91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