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68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919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609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82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401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02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830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347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235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493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792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071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74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