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887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73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13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28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053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99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80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85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88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73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22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4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14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24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2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