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536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532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10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155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944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024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02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868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564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385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006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68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079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064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84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26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987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